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941750240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17211779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